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1384048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9192532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4140002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091695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717321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3394603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352375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3028616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7962256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