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639943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7086244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235614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5906272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0393660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4891049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3648089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8844674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2506629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