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0178213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9822713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681925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066304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3474643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9740483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4774772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5971681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76099889"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